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515329806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7941243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